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АС ФАРМАЦ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НЕДЕЉУ НАСТАВ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УМЕРИЧКЕ АБЕРАЦИЈЕ ХРОМОЗО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ромозомске аберације – дефиниција, врсте, последице по здравље људи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иплоидиј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 дефиниција,  врсте и последице по здравље људи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еханизам настанка триплоидија и </w:t>
      </w:r>
      <w:r>
        <w:rPr>
          <w:rFonts w:cs="Times New Roman" w:ascii="Times New Roman" w:hAnsi="Times New Roman"/>
          <w:sz w:val="24"/>
          <w:szCs w:val="24"/>
          <w:lang w:val="sr-RS"/>
        </w:rPr>
        <w:t>тетраплоидија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еуплоидија- дефиниција,  врсте анеуплоидија у соматским и герминативним ћелијама, последице по здравље људи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ханизам настанка анеуплоидија у герминативним и соматским ћелијам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арно и секундарно нераздвајање хромозома, узроци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ја је вероватноћа да две особе са по 47 хромозома, оболеле од Дауновиг синдрома, добију дете које има исти синдром као и родитељи?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ати гамете и зиготе ако до нераздвајања хромозома дође 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би гаметогенезе у женском полу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ати гамете и зиготе ако до нераздвајања хромозома дође 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би гаметогенезе у мушком полу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ви ће се гамети образовати ако је до нераздвајања аутозома 21,21 дошло 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у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би гаметогенезе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о је хаплоидан број код човека 23, колико хромозома има:</w:t>
      </w:r>
    </w:p>
    <w:p>
      <w:pPr>
        <w:pStyle w:val="ListParagraph"/>
        <w:spacing w:lineRule="auto" w:line="360"/>
        <w:ind w:left="88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ноплоид        2) тетразомик       3) монозомик          4) диплоид  </w:t>
      </w:r>
    </w:p>
    <w:p>
      <w:pPr>
        <w:pStyle w:val="ListParagraph"/>
        <w:spacing w:lineRule="auto" w:line="360"/>
        <w:ind w:left="8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тризомик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6) тетраплоид       7) нулизомик          8) двојни тризомик</w:t>
      </w:r>
    </w:p>
    <w:p>
      <w:pPr>
        <w:pStyle w:val="ListParagraph"/>
        <w:spacing w:lineRule="auto" w:line="360"/>
        <w:ind w:left="8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ктеристике Тарнеровог синдром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ктеристике Клинефелтеровог  синдром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јације Клинефелтеровог синдром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ктеристике Хипер Х синдром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ктеристике Хипер Y синдром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ханизам и најчешћи разлози настанка Дауновог синдром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тип Дауновог синдром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двардсовог синдрома-механизам настанка и клиничка манифестац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тау синдром- механизам настанка и клиничка манифестац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зомија 8 хромозом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ксоплоидија-дефиниција, механизам настанка, последице по здравље људи</w:t>
      </w:r>
    </w:p>
    <w:p>
      <w:pPr>
        <w:pStyle w:val="Normal"/>
        <w:spacing w:lineRule="auto" w:line="360" w:before="0" w:after="200"/>
        <w:ind w:left="88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48:00Z</dcterms:created>
  <dc:creator>Acer</dc:creator>
  <dc:description/>
  <cp:keywords/>
  <dc:language>en-US</dc:language>
  <cp:lastModifiedBy>Korisnik</cp:lastModifiedBy>
  <dcterms:modified xsi:type="dcterms:W3CDTF">2017-09-04T10:06:00Z</dcterms:modified>
  <cp:revision>11</cp:revision>
  <dc:subject/>
  <dc:title>ИАС МЕДИЦИНЕ</dc:title>
</cp:coreProperties>
</file>